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Záchranný archeologický výzkum na náměstí Míru v Tišnově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Hlk125721680"/>
      <w:bookmarkStart w:id="2" w:name="_Hlk165549797"/>
      <w:bookmarkStart w:id="3" w:name="_Hlk153790234"/>
      <w:bookmarkStart w:id="4" w:name="_Hlk160013748"/>
      <w:bookmarkEnd w:id="1"/>
      <w:bookmarkEnd w:id="2"/>
      <w:bookmarkEnd w:id="3"/>
      <w:bookmarkEnd w:id="4"/>
      <w:r>
        <w:rPr>
          <w:rFonts w:cs="Arial" w:ascii="Arial" w:hAnsi="Arial"/>
          <w:sz w:val="22"/>
          <w:szCs w:val="22"/>
          <w:u w:val="single"/>
        </w:rPr>
        <w:t>Vedoucí ZAV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gisterský titul v akreditovaném magisterském studijním programu v oblasti společenských věd se zaměřením na archeologi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ference: nejméně 1 dokončená zakázka </w:t>
      </w:r>
      <w:r>
        <w:rPr>
          <w:rFonts w:cs="Arial" w:ascii="Arial" w:hAnsi="Arial"/>
          <w:b/>
          <w:bCs/>
          <w:sz w:val="22"/>
          <w:szCs w:val="22"/>
        </w:rPr>
        <w:t>v posledních 3 letech</w:t>
      </w:r>
      <w:r>
        <w:rPr>
          <w:rFonts w:cs="Arial" w:ascii="Arial" w:hAnsi="Arial"/>
          <w:sz w:val="22"/>
          <w:szCs w:val="22"/>
        </w:rPr>
        <w:t xml:space="preserve"> na pozici vedoucího archeologického výzkumu, jejímž předmětem nebo součástí bylo </w:t>
      </w:r>
      <w:r>
        <w:rPr>
          <w:rFonts w:cs="Arial" w:ascii="Arial" w:hAnsi="Arial"/>
          <w:b/>
          <w:bCs/>
          <w:sz w:val="22"/>
          <w:szCs w:val="22"/>
        </w:rPr>
        <w:t>provádění záchranného archeologického výzkumu</w:t>
      </w:r>
      <w:r>
        <w:rPr>
          <w:rFonts w:cs="Arial" w:ascii="Arial" w:hAnsi="Arial"/>
          <w:sz w:val="22"/>
          <w:szCs w:val="22"/>
        </w:rPr>
        <w:t xml:space="preserve">, který zahrnoval realizaci </w:t>
      </w:r>
      <w:r>
        <w:rPr>
          <w:rFonts w:cs="Arial" w:ascii="Arial" w:hAnsi="Arial"/>
          <w:b/>
          <w:bCs/>
          <w:sz w:val="22"/>
          <w:szCs w:val="22"/>
        </w:rPr>
        <w:t>terénní a vyhodnocovací fází a zpracování závěrečné zprávy</w:t>
      </w:r>
      <w:r>
        <w:rPr>
          <w:rFonts w:cs="Arial" w:ascii="Arial" w:hAnsi="Arial"/>
          <w:sz w:val="22"/>
          <w:szCs w:val="22"/>
        </w:rPr>
        <w:t xml:space="preserve">, o finančním objemu prací (souvisejícím s prováděním ZAV) nejméně </w:t>
      </w:r>
      <w:r>
        <w:rPr>
          <w:rFonts w:cs="Arial" w:ascii="Arial" w:hAnsi="Arial"/>
          <w:b/>
          <w:bCs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125721680"/>
      <w:bookmarkStart w:id="6" w:name="_Hlk165549797"/>
      <w:bookmarkStart w:id="7" w:name="_Hlk125721680"/>
      <w:bookmarkStart w:id="8" w:name="_Hlk165549797"/>
      <w:bookmarkEnd w:id="7"/>
      <w:bookmarkEnd w:id="8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Vedoucí ZAV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škola a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o provádění záchranného archeologického výzkumu, který zahrnoval realizaci terénní a vyhodnocovací fází a zpracování závěrečné zpráv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realizace ZAV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ÁZKY PRO ÚČELY HODNOCENÍ</w:t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ázka 1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o provádění záchranného archeologického výzkumu, který zahrnoval realizaci terénní a vyhodnocovací fází a zpracování závěrečné zpráv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realizace ZAV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4-11-06T08:11:00Z</dcterms:modified>
  <cp:revision>18</cp:revision>
  <dc:subject/>
  <dc:title/>
</cp:coreProperties>
</file>